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87</w:t>
      </w:r>
    </w:p>
    <w:p>
      <w:pPr>
        <w:pStyle w:val="Normal"/>
        <w:rPr>
          <w:sz w:val="28"/>
          <w:szCs w:val="28"/>
        </w:rPr>
      </w:pPr>
      <w:r>
        <w:rPr>
          <w:sz w:val="28"/>
          <w:szCs w:val="28"/>
        </w:rPr>
      </w:r>
    </w:p>
    <w:p>
      <w:pPr>
        <w:pStyle w:val="Normal"/>
        <w:rPr/>
      </w:pPr>
      <w:r>
        <w:rPr>
          <w:sz w:val="28"/>
          <w:szCs w:val="28"/>
        </w:rPr>
        <w:t xml:space="preserve">When my dad had a stroke, everything just hit the fan because we had a family business out of state. I was living in a different time zone and I had a very demanding job.  My brother was working under my father at the time but still sort of in training.  I knew the business better than he did so I had to take the reins. This basically meant that I had to wake up at weird hours, work through lunch making phone calls and then come home from work and be on the phone and the fax and whatever other office equipment for hours on end to try to keep the business going. We needed to make sure the income stayed steady to take care of my father’s medical care and my mother’s alimony because, at that time, they were officially divorced.  I had to be responsible for all of that.  I guess that would also be one of the times I was most tired in my life because I was getting no sleep.  Sometimes, you have to do things that you don’t want to do because you have to.  There was no way around it.  I was the only one who knew certain things that my dad knew and I had to teach my brother what was going on.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44:00Z</dcterms:created>
  <dc:creator>Subject Account</dc:creator>
  <dc:description/>
  <cp:keywords/>
  <dc:language>en-US</dc:language>
  <cp:lastModifiedBy>Subject Account</cp:lastModifiedBy>
  <dcterms:modified xsi:type="dcterms:W3CDTF">2005-07-15T02:44:00Z</dcterms:modified>
  <cp:revision>1</cp:revision>
  <dc:subject/>
  <dc:title>Memory 5287</dc:title>
</cp:coreProperties>
</file>